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0070C0"/>
          <w:sz w:val="20"/>
          <w:szCs w:val="20"/>
          <w:lang w:val="lt-LT"/>
        </w:rPr>
      </w:pPr>
      <w:bookmarkStart w:id="0" w:name="_Ref38901392"/>
      <w:bookmarkStart w:id="1" w:name="_Ref38898051"/>
      <w:bookmarkStart w:id="2" w:name="_Ref38540913"/>
      <w:r>
        <w:rPr>
          <w:rFonts w:eastAsia="Calibri" w:cs="Times New Roman" w:ascii="Times New Roman" w:hAnsi="Times New Roman"/>
          <w:b w:val="false"/>
          <w:bCs w:val="false"/>
          <w:color w:val="0070C0"/>
          <w:sz w:val="20"/>
          <w:szCs w:val="20"/>
          <w:lang w:val="lt-LT"/>
        </w:rPr>
        <w:t xml:space="preserve">Specialiųjų pirkimo sąlygų </w:t>
      </w:r>
    </w:p>
    <w:p>
      <w:pPr>
        <w:pStyle w:val="Heading2"/>
        <w:spacing w:before="0" w:after="0"/>
        <w:jc w:val="right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0070C0"/>
          <w:sz w:val="20"/>
          <w:szCs w:val="20"/>
          <w:lang w:val="lt-LT"/>
        </w:rPr>
      </w:pPr>
      <w:bookmarkStart w:id="3" w:name="_Ref38901392"/>
      <w:bookmarkStart w:id="4" w:name="_Ref38898051"/>
      <w:bookmarkStart w:id="5" w:name="_Ref38540913"/>
      <w:r>
        <w:rPr>
          <w:rFonts w:eastAsia="Calibri" w:cs="Times New Roman" w:ascii="Times New Roman" w:hAnsi="Times New Roman"/>
          <w:b w:val="false"/>
          <w:bCs w:val="false"/>
          <w:color w:val="0070C0"/>
          <w:sz w:val="20"/>
          <w:szCs w:val="20"/>
          <w:lang w:val="lt-LT"/>
        </w:rPr>
        <w:t>2 priedas „Techninė specifikacija“</w:t>
      </w:r>
      <w:bookmarkEnd w:id="3"/>
      <w:bookmarkEnd w:id="4"/>
      <w:bookmarkEnd w:id="5"/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color w:val="0070C0"/>
          <w:sz w:val="22"/>
          <w:szCs w:val="22"/>
          <w:lang w:val="en-US"/>
        </w:rPr>
      </w:pPr>
      <w:r>
        <w:rPr>
          <w:rFonts w:eastAsia="Calibri" w:cs="Times New Roman"/>
          <w:b/>
          <w:bCs/>
          <w:i/>
          <w:iCs/>
          <w:color w:val="0070C0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TECHNINĖ SPECIFIKACIJA MAMOGRAFIJOS SISTEMOS „M-IV“ SKAITMENIZAVIMUI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420"/>
        <w:gridCol w:w="46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inis parametra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o reikšm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 xml:space="preserve">Rentgeno spindulių detektorius mamografijos sistemai M-IV,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Hologic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vnt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arbiniai režimai</w:t>
            </w:r>
          </w:p>
          <w:p>
            <w:pPr>
              <w:pStyle w:val="Normal"/>
              <w:snapToGrid w:val="false"/>
              <w:ind w:left="720" w:hanging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hanging="360"/>
              <w:rPr/>
            </w:pPr>
            <w:r>
              <w:rPr>
                <w:rFonts w:eastAsia="SimSun;宋体"/>
                <w:sz w:val="22"/>
                <w:szCs w:val="22"/>
              </w:rPr>
              <w:t>Automatinė rentgeno spindulių detekcija (AED, angl.)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hanging="36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ąsaja su mamografo rentgeno spindulių generatoriumi ekspozicijos paruošimo signalu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2"/>
                <w:szCs w:val="22"/>
              </w:rPr>
              <w:t>Efektyvios zonos dydi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2"/>
                <w:szCs w:val="22"/>
              </w:rPr>
              <w:t>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sz w:val="22"/>
                <w:szCs w:val="22"/>
              </w:rPr>
              <w:t>230 mm x 285 m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kselio dydis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75 µ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fektyvios zonos pikselių skaičiu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sz w:val="22"/>
                <w:szCs w:val="22"/>
              </w:rPr>
              <w:t>3065 x 3830 pikseli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rdvinė raišk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sz w:val="22"/>
                <w:szCs w:val="22"/>
              </w:rPr>
              <w:t>6,5 lp/m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Pilkumo skalė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sz w:val="22"/>
                <w:szCs w:val="22"/>
              </w:rPr>
              <w:t>16 bit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Arial Unicode MS;Yu Gothic"/>
                <w:sz w:val="22"/>
                <w:szCs w:val="22"/>
              </w:rPr>
              <w:t>Detektoriaus kvantinis efektyvumas (DQE, angl.) prie 0,5 lp/mm (pagal IEC-62220 standartą)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Arial Unicode MS;Yu Gothic"/>
                <w:sz w:val="22"/>
                <w:szCs w:val="22"/>
              </w:rPr>
              <w:t>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;Yu Gothic"/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Arial Unicode MS;Yu Gothic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aizdų perdavimo sąsaja ir greiti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Arial Unicode MS;Yu Gothic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Ethernet (1000BASE-T), </w:t>
            </w:r>
            <w:r>
              <w:rPr>
                <w:rFonts w:eastAsia="Arial Unicode MS;Yu Gothic"/>
                <w:sz w:val="22"/>
                <w:szCs w:val="22"/>
              </w:rPr>
              <w:t xml:space="preserve">ne mažiau </w:t>
            </w:r>
            <w:r>
              <w:rPr>
                <w:rFonts w:eastAsia="SimSun;宋体"/>
                <w:sz w:val="22"/>
                <w:szCs w:val="22"/>
              </w:rPr>
              <w:t>1Gbp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2"/>
                <w:szCs w:val="22"/>
              </w:rPr>
              <w:t>Vaizdo nuskaitymo ir perdavimo laika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3 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/>
                <w:sz w:val="22"/>
                <w:szCs w:val="22"/>
              </w:rPr>
              <w:t xml:space="preserve">Naudojimas su konvencine automatinės ekspozicijos kontrolės (AEC, angl.) sistema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ūtin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Detektoriaus išoriniai matmenys turi atitikti ISO 4090 standartą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ūtin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Detektoriaus valdymo darbo vieta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vnt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kirti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Vaizdų iš detektoriaus nuskaitymas</w:t>
            </w:r>
            <w:r>
              <w:rPr>
                <w:rFonts w:eastAsia="SimSun;宋体"/>
                <w:sz w:val="22"/>
                <w:szCs w:val="22"/>
              </w:rPr>
              <w:t>, apdorojimas bei valdyma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Vartotojų autorizavimas naudojant vartotojų vardus ir slaptažodžiu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Būtin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mografijai dedikuota vaizdų apdorojimo technologij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Būtina, nurodyti pavadinim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imybė įvesti pacientą rankiniu būdu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Būtin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ientų paieška pagal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iento ID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dą ir pavardę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rimo datą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2"/>
                <w:szCs w:val="22"/>
              </w:rPr>
              <w:t>apsilankymo numerį (accession number, angl.)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Būtin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alaikomos DICOM standarto funkcijos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COM Storage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COM Modality Worklist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COM Print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Būtin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imybė eksportuoti pacientų vaizdus į USB ir CD laikmeną DICOM, DICOMDIR, JPEG, BMP, RAW, TIF formatai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Būtin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imybė palyginti to paties paciento bei skirtingų pacientų tyrimu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Būtin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pozicijos parametrų bei dozės suvedimas rankiniu būdu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Būtin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tuviška vartotojo sąsaj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Būtina, pateikti gamintojo arba tiekėjo patvirtinimo rašt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puliavimo vaizdais įrankiai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viesumo ir kontrasto reguliavimas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totojo pasirinkto vaizdo (angl. ROI) šviesumo ir kontrasto reguliavimas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izdo perstūmimas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sz w:val="22"/>
                <w:szCs w:val="22"/>
              </w:rPr>
              <w:t>Vaizdo didinimas/mažinimas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idinamo stiklo funkcija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rinkto vaizdo iškirpimas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izdo pavertimas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aus vaizdo dydžio atvaizdavimas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sz w:val="22"/>
                <w:szCs w:val="22"/>
              </w:rPr>
              <w:t>Vaizdo inversija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izdų išdėstymo pasirinkimas (1x1, 1x2, 2x1, 2x2;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tacijų įrankiai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gio ir kampo matavimai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Būtin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Procesoriu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</w:rPr>
              <w:t>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sz w:val="22"/>
                <w:szCs w:val="22"/>
              </w:rPr>
              <w:t>6 branduoli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Operatyvinė atminti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</w:rPr>
              <w:t>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sz w:val="22"/>
                <w:szCs w:val="22"/>
              </w:rPr>
              <w:t>16 G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SD disko talp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</w:rPr>
              <w:t>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sz w:val="22"/>
                <w:szCs w:val="22"/>
              </w:rPr>
              <w:t>250 G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Monitoriu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</w:rPr>
              <w:t>Būtina, įstrižainė ≥ 23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Nepertraukiamos srovės šaltinis (UPS)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zxx" w:bidi="zxx"/>
              </w:rPr>
              <w:t>700 V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3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ti reikalavimai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3.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arantijos trukmė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12 mėnesi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.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ntgeno spindulių detektoriaus sumontavimas </w:t>
            </w:r>
            <w:r>
              <w:rPr>
                <w:rFonts w:eastAsia="SimSun;宋体"/>
                <w:sz w:val="22"/>
                <w:szCs w:val="22"/>
              </w:rPr>
              <w:t>mamografijos sistemoje M-IV</w:t>
            </w:r>
            <w:r>
              <w:rPr>
                <w:sz w:val="22"/>
                <w:szCs w:val="22"/>
              </w:rPr>
              <w:t>, mamografo derinimo darbai, naudotojų mokymai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Būtin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.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ojimo instrukcijos lietuvių kalba (pateikiama kartu su įranga)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Būtina</w:t>
            </w:r>
          </w:p>
        </w:tc>
      </w:tr>
    </w:tbl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709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TimesL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Numatytasispastraiposriftas"/>
    <w:rPr/>
  </w:style>
  <w:style w:type="character" w:styleId="DebesliotekstasDiagrama">
    <w:name w:val="Debesėlio tekstas Diagrama"/>
    <w:qFormat/>
    <w:rPr>
      <w:rFonts w:ascii="Segoe UI" w:hAnsi="Segoe UI" w:eastAsia="Times New Roman" w:cs="Segoe UI"/>
      <w:sz w:val="18"/>
      <w:szCs w:val="18"/>
      <w:lang w:val="lt-LT"/>
    </w:rPr>
  </w:style>
  <w:style w:type="character" w:styleId="BodytextChar">
    <w:name w:val="Body text Char"/>
    <w:qFormat/>
    <w:rPr>
      <w:rFonts w:ascii="TimesLT;Times New Roman" w:hAnsi="TimesLT;Times New Roman" w:eastAsia="Times New Roman" w:cs="TimesLT;Times New Roman"/>
    </w:rPr>
  </w:style>
  <w:style w:type="character" w:styleId="PoratDiagrama">
    <w:name w:val="Poraštė Diagrama"/>
    <w:qFormat/>
    <w:rPr>
      <w:rFonts w:eastAsia="Times New Roman"/>
      <w:sz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296"/>
        <w:tab w:val="center" w:pos="4153" w:leader="none"/>
        <w:tab w:val="right" w:pos="8306" w:leader="none"/>
      </w:tabs>
      <w:spacing w:before="0" w:after="20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lang w:val="en-GB"/>
    </w:rPr>
  </w:style>
  <w:style w:type="paragraph" w:styleId="Sraopastraipa">
    <w:name w:val="Sąrašo pastraipa"/>
    <w:basedOn w:val="Normal"/>
    <w:qFormat/>
    <w:pPr>
      <w:ind w:left="1296" w:hanging="0"/>
    </w:pPr>
    <w:rPr/>
  </w:style>
  <w:style w:type="paragraph" w:styleId="Betarp">
    <w:name w:val="Be tarpų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DiagramaDiagrama8CharCharDiagramaDiagrama">
    <w:name w:val=" Diagrama Diagrama8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Bodytext">
    <w:name w:val="Body text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Tahoma"/>
      <w:lang w:val="en-US"/>
    </w:rPr>
  </w:style>
  <w:style w:type="paragraph" w:styleId="Footer">
    <w:name w:val="Foot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4:49:00Z</dcterms:created>
  <dc:creator>Loreta Jatkevičienė</dc:creator>
  <dc:description/>
  <cp:keywords/>
  <dc:language>en-US</dc:language>
  <cp:lastModifiedBy>Loreta Jatkevičienė</cp:lastModifiedBy>
  <dcterms:modified xsi:type="dcterms:W3CDTF">2025-01-23T08:33:00Z</dcterms:modified>
  <cp:revision>3</cp:revision>
  <dc:subject/>
  <dc:title/>
</cp:coreProperties>
</file>